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REGULAMIN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MIĘDZYSZKOLNEGO KONKURSU KULINARNEGO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„</w:t>
      </w:r>
      <w:r>
        <w:rPr>
          <w:rFonts w:cs="Times New Roman" w:ascii="Times New Roman" w:hAnsi="Times New Roman"/>
          <w:b/>
          <w:bCs/>
          <w:sz w:val="32"/>
          <w:szCs w:val="32"/>
        </w:rPr>
        <w:t>MINI MASTERCHEF”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DLA UCZNIÓW KLAS II W RAMACH PROJEKTU  „SŁAWINKOWSKA WIOSNA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w:drawing>
          <wp:inline distT="0" distB="0" distL="0" distR="0">
            <wp:extent cx="3333750" cy="2066925"/>
            <wp:effectExtent l="0" t="0" r="0" b="0"/>
            <wp:docPr id="1" name="Obraz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ganizatorem konkursu jest Zespół Szkół nr 12 w Lublinie, ul Sławinkowska 50.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Konkurs adresowany jest do uczniów klas II szkół podstawowych miasta Lublin.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elem konkursu jest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opagowanie nawyku zdrowego odżywiania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bycie umiejętności prawidłowego planowania w przygotowaniu przekąski, estetycznego podania posiłków, organizacji czasu i miejsca pracy, 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wijanie zdolności pracy w grupie oraz upowszechnianie wiedzy na temat zdrowego odżywiania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 xml:space="preserve">Termin i miejsce zawodów:  </w:t>
      </w:r>
    </w:p>
    <w:p>
      <w:pPr>
        <w:pStyle w:val="Akapitzlist"/>
        <w:spacing w:before="0" w:after="0"/>
        <w:ind w:left="426" w:hanging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2 kwietnia 2018 r.</w:t>
      </w:r>
      <w:r>
        <w:rPr>
          <w:rFonts w:cs="Times New Roman" w:ascii="Times New Roman" w:hAnsi="Times New Roman"/>
          <w:sz w:val="24"/>
          <w:szCs w:val="24"/>
        </w:rPr>
        <w:t xml:space="preserve"> o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godz. </w:t>
      </w:r>
      <w:r>
        <w:rPr>
          <w:rFonts w:cs="Times New Roman" w:ascii="Times New Roman" w:hAnsi="Times New Roman"/>
          <w:sz w:val="24"/>
          <w:szCs w:val="24"/>
        </w:rPr>
        <w:t>10.00 w skrzydle edukacji wczesnoszkolnej Zespołu Szkół nr 12 w Lublinie.</w:t>
      </w:r>
    </w:p>
    <w:p>
      <w:pPr>
        <w:pStyle w:val="Akapitzlist"/>
        <w:numPr>
          <w:ilvl w:val="0"/>
          <w:numId w:val="3"/>
        </w:numPr>
        <w:spacing w:before="36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adanie konkursowe polega na przygotowaniu ZDROWEJ PRZEKĄSKI z dowolnych produktów/półproduktów</w:t>
      </w:r>
    </w:p>
    <w:p>
      <w:pPr>
        <w:pStyle w:val="Akapitzlist"/>
        <w:numPr>
          <w:ilvl w:val="0"/>
          <w:numId w:val="3"/>
        </w:numPr>
        <w:spacing w:before="36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unki uczestnictwa: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Uczestnikami zawodów mogą być wyłącznie uczniowie klas drugich szkoły podstawowej.</w:t>
      </w:r>
    </w:p>
    <w:p>
      <w:pPr>
        <w:pStyle w:val="Akapitzlist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Warunkiem uczestnictwa w zawodach jest przesłanie przez szkołę poprawnie wypełnionego </w:t>
      </w:r>
      <w:r>
        <w:rPr>
          <w:rFonts w:cs="Times New Roman" w:ascii="Times New Roman" w:hAnsi="Times New Roman"/>
          <w:b/>
          <w:sz w:val="24"/>
        </w:rPr>
        <w:t>formularza zgłoszeniowego</w:t>
      </w:r>
      <w:r>
        <w:rPr>
          <w:rFonts w:cs="Times New Roman" w:ascii="Times New Roman" w:hAnsi="Times New Roman"/>
          <w:sz w:val="24"/>
        </w:rPr>
        <w:t xml:space="preserve"> (stanowiącego załącznik nr 1 do niniejszego regulaminu) drogą elektroniczną na adres: slawinkowskawiosna@zs12lulin.eu w terminie </w:t>
      </w:r>
      <w:r>
        <w:rPr>
          <w:rFonts w:cs="Times New Roman" w:ascii="Times New Roman" w:hAnsi="Times New Roman"/>
          <w:bCs/>
          <w:sz w:val="24"/>
        </w:rPr>
        <w:t>do 6 kwietnia 2018 r.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4"/>
        </w:rPr>
        <w:t>Każda szkoła może zgłosić do zawodów jedną drużynę  trzyosobową.</w:t>
      </w:r>
    </w:p>
    <w:p>
      <w:pPr>
        <w:pStyle w:val="Akapitzlist"/>
        <w:numPr>
          <w:ilvl w:val="0"/>
          <w:numId w:val="6"/>
        </w:numPr>
        <w:spacing w:before="24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czestnicy wraz z opiekunem  przyjeżdżają na zawody na koszt własny.</w:t>
      </w:r>
    </w:p>
    <w:p>
      <w:pPr>
        <w:pStyle w:val="Akapitzlist"/>
        <w:spacing w:before="24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/>
      </w:pPr>
      <w:r>
        <w:rPr>
          <w:rFonts w:cs="Times New Roman" w:ascii="Times New Roman" w:hAnsi="Times New Roman"/>
          <w:sz w:val="24"/>
        </w:rPr>
        <w:t>Przebieg zawodów: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rużyny rozpoczynają rywalizację o godz. 10.00 w skrzydle edukacji wczesnoszkolnej przy przygotowanych przez organizatorów stanowiskach.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Każda drużyna samodzielnie wyposaża się w produkty i półprodukty niezbędne do przyrządzenia zdrowej przekąski. Akcesoria kuchenne, naczynia, noże, fartuchy itp. potrzebne do wykonania zadania uczestnicy konkursu przygotowują samodzielnie.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Zdrowa przekąska musi składać się </w:t>
      </w:r>
      <w:r>
        <w:rPr>
          <w:rFonts w:cs="Times New Roman" w:ascii="Times New Roman" w:hAnsi="Times New Roman"/>
          <w:sz w:val="24"/>
          <w:u w:val="single"/>
        </w:rPr>
        <w:t>minimum z trzech elementów.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Elementem zdrowej przekąski może być koktajl, sok, napój. </w:t>
      </w:r>
    </w:p>
    <w:p>
      <w:pPr>
        <w:pStyle w:val="Bezodstpw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Na wykonanie konkursowego zadania uczestnicy będą mieli 45 minut. Po zakończeniu pracy następuje prezentacja przygotowanych przekąsek </w:t>
      </w:r>
      <w:r>
        <w:rPr>
          <w:rFonts w:cs="Times New Roman" w:ascii="Times New Roman" w:hAnsi="Times New Roman"/>
          <w:sz w:val="24"/>
          <w:u w:val="single"/>
        </w:rPr>
        <w:t>wraz z krótkim uzasadnieniem wyboru produktów i wartości odżywczej przygotowanych przekąsek</w:t>
      </w:r>
      <w:r>
        <w:rPr>
          <w:rFonts w:cs="Times New Roman" w:ascii="Times New Roman" w:hAnsi="Times New Roman"/>
          <w:sz w:val="24"/>
        </w:rPr>
        <w:t xml:space="preserve"> oraz degustacja przekąsek przez trzyosobowe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jury. </w:t>
      </w:r>
    </w:p>
    <w:p>
      <w:pPr>
        <w:pStyle w:val="Bezodstpw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Jury oceniać będzie przygotowane przekąski w oparciu o kryteria: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stetyka podania 0 – 5 pkt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artości odżywcze ( w tym ocena uzasadnienia wyboru produktów) 0 – 5 pkt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mak 0 – 5 pkt.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ryginalność pomysłu 0 – 5 pkt.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odatkowo każda z drużyn może przygotować plakat z hasłem promującym zdrowe odżywanie. Minimalna wielkość plakatu – format A3, technika wykonania dowolna. Za wykonanie plakatu drużyna otrzymuje dodatkowe 5 punktów. Przygotowane plakaty będą prezentowane przez drużyny bezpośrednio po prezentacji przekąsek.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Nad prawidłowym przebiegiem zawodów czuwać będzie jury powołane przez organizatora. </w:t>
      </w:r>
    </w:p>
    <w:p>
      <w:pPr>
        <w:pStyle w:val="Akapitzlist"/>
        <w:numPr>
          <w:ilvl w:val="0"/>
          <w:numId w:val="3"/>
        </w:numPr>
        <w:spacing w:before="240" w:after="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Organizator zapewnia stoliki, krzesła do przygotowania stanowiska konkursowego.</w:t>
      </w:r>
    </w:p>
    <w:p>
      <w:pPr>
        <w:pStyle w:val="Akapitzlist"/>
        <w:numPr>
          <w:ilvl w:val="0"/>
          <w:numId w:val="3"/>
        </w:numPr>
        <w:spacing w:before="240" w:after="20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szystkie ważne informacje dot. konkursu oraz lista laureatów będą zamieszczone na stronie internetowej organizatora konkursu.</w:t>
      </w:r>
    </w:p>
    <w:p>
      <w:pPr>
        <w:pStyle w:val="Akapitzlist"/>
        <w:numPr>
          <w:ilvl w:val="0"/>
          <w:numId w:val="3"/>
        </w:numPr>
        <w:spacing w:before="0" w:after="200"/>
        <w:ind w:left="426" w:hanging="426"/>
        <w:contextualSpacing w:val="false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Za zajęcie I, II i III miejsca przewidziane są nagrody rzeczowe.</w:t>
      </w:r>
      <w:r>
        <w:rPr>
          <w:rFonts w:cs="Times New Roman" w:ascii="Times New Roman" w:hAnsi="Times New Roman"/>
          <w:sz w:val="24"/>
        </w:rPr>
        <w:t xml:space="preserve"> Pozostałe drużyny biorące udział w konkursie otrzymają dyplom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ordynatorzy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ia Nikitiuk-Gizal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trycja Stefaniak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ika Niściór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dymkaZnak">
    <w:name w:val="Tekst dymka Znak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uppressAutoHyphens w:val="false"/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8:40:00Z</dcterms:created>
  <dc:creator/>
  <dc:description/>
  <cp:keywords/>
  <dc:language>en-US</dc:language>
  <cp:lastModifiedBy>Maciek</cp:lastModifiedBy>
  <cp:lastPrinted>2018-03-27T11:43:00Z</cp:lastPrinted>
  <dcterms:modified xsi:type="dcterms:W3CDTF">2018-03-27T09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